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739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04-228 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9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е </w:t>
      </w:r>
      <w:r>
        <w:rPr>
          <w:rFonts w:cs="Arial" w:ascii="Arial" w:hAnsi="Arial"/>
          <w:b/>
          <w:bCs/>
          <w:sz w:val="22"/>
          <w:szCs w:val="22"/>
        </w:rPr>
        <w:t>рачунарске опреме у оквиру реализације Пројекта еУправа-стуб добре упра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еУправа-стуб добр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046.333,00 </w:t>
      </w:r>
      <w:r>
        <w:rPr>
          <w:rFonts w:cs="Arial" w:ascii="Arial" w:hAnsi="Arial"/>
          <w:sz w:val="22"/>
          <w:szCs w:val="22"/>
          <w:lang w:val="sr-CS"/>
        </w:rPr>
        <w:t>динара (без ПДВ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1.6/20 - отворени поступак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еУправа-стуб добр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046.333,00 </w:t>
      </w:r>
      <w:r>
        <w:rPr>
          <w:rFonts w:cs="Arial" w:ascii="Arial" w:hAnsi="Arial"/>
          <w:sz w:val="22"/>
          <w:szCs w:val="22"/>
        </w:rPr>
        <w:t>динара без ПДВ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0/19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у 8 -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1501 П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Стуб добре управе - еУправа града Крагујевца, Функција 620 - Развој заједнице, Позиција 487 и 488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2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Машине и опрема, Извор финансирања 01 и 06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еУправа-стуб добре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су директни корисници буџетских средстава дужни да приликом обраћања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набавку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еУпр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уб добре упра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набавку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еУпр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уб добр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046.333,00 </w:t>
      </w:r>
      <w:r>
        <w:rPr>
          <w:rFonts w:cs="Arial" w:ascii="Arial" w:hAnsi="Arial"/>
          <w:sz w:val="22"/>
          <w:szCs w:val="22"/>
          <w:lang w:val="sr-CS"/>
        </w:rPr>
        <w:t>динара (без ПДВ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>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/19)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у 8 -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1501 П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Стуб добре управе - еУправа града Крагујевца, Функција 620 - Развој заједнице, Позиција 487 и 488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2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Машине и опрема, Извор финансирања 01 и 06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едни број у Плану јавних набавки за 2020. годину је 1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lang w:val="sr-RS"/>
        </w:rPr>
        <w:t xml:space="preserve">, од  26. 06. 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3:00Z</dcterms:created>
  <dc:creator>IO</dc:creator>
  <dc:description/>
  <cp:keywords/>
  <dc:language>en-US</dc:language>
  <cp:lastModifiedBy>Gadrsko </cp:lastModifiedBy>
  <cp:lastPrinted>2020-06-29T15:17:00Z</cp:lastPrinted>
  <dcterms:modified xsi:type="dcterms:W3CDTF">2020-06-29T13:19:00Z</dcterms:modified>
  <cp:revision>16</cp:revision>
  <dc:subject/>
  <dc:title/>
</cp:coreProperties>
</file>